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JUDICIAL BRANCH THREAT REPORTING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SE 911 TO REPORT IMMEDIATE THREA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E OF MONTANA</w:t>
        <w:tab/>
        <w:tab/>
        <w:tab/>
        <w:tab/>
        <w:tab/>
        <w:tab/>
        <w:tab/>
        <w:tab/>
        <w:t xml:space="preserve">  District Cour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17614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UN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5.7pt;mso-wrap-distance-left:9.05pt;mso-wrap-distance-right:9.05pt;mso-wrap-distance-top:0pt;mso-wrap-distance-bottom:0pt;margin-top: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UN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33655</wp:posOffset>
                </wp:positionV>
                <wp:extent cx="1990090" cy="580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UDICIAL DISTRI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45.7pt;mso-wrap-distance-left:9.05pt;mso-wrap-distance-right:9.05pt;mso-wrap-distance-top:0pt;mso-wrap-distance-bottom:0pt;margin-top:2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UDICIAL DISTRI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ind w:left="28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te_________________________________________________________</w:t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me and Date of Incident :______________(am) (pm)_____________20________</w:t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tion:____________________________________________________________________</w:t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. Was there a verbal threat made?</w:t>
        <w:tab/>
        <w:tab/>
        <w:tab/>
        <w:tab/>
        <w:t>_______Yes</w:t>
        <w:tab/>
        <w:tab/>
        <w:t>______No</w:t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scribe the Threat:</w:t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12" w:space="1" w:color="000000"/>
          <w:bottom w:val="single" w:sz="4" w:space="1" w:color="000000"/>
        </w:pBdr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bottom w:val="single" w:sz="4" w:space="1" w:color="000000"/>
        </w:pBdr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. Describe in what form the threat was made (e.g. by mail, in person, third party</w:t>
      </w:r>
    </w:p>
    <w:p>
      <w:pPr>
        <w:pStyle w:val="Normal"/>
        <w:pBdr>
          <w:bottom w:val="single" w:sz="12" w:space="1" w:color="000000"/>
        </w:pBdr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tc)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. Name of person making threat (if known)______________________________________________</w:t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. Identifiers of person making threat (height, weight, hair color)</w:t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bottom w:val="single" w:sz="12" w:space="1" w:color="000000"/>
        </w:pBdr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. Any other information known about subject (address, Date of Birth, etc.)</w:t>
      </w:r>
    </w:p>
    <w:p>
      <w:pPr>
        <w:pStyle w:val="Normal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2240" w:h="15840"/>
      <w:pgMar w:left="1008" w:right="1008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5:50:00Z</dcterms:created>
  <dc:creator>Supreme Court</dc:creator>
  <dc:description/>
  <cp:keywords/>
  <dc:language>en-US</dc:language>
  <cp:lastModifiedBy>cu1046</cp:lastModifiedBy>
  <cp:lastPrinted>2005-12-21T12:08:00Z</cp:lastPrinted>
  <dcterms:modified xsi:type="dcterms:W3CDTF">2009-03-04T15:50:00Z</dcterms:modified>
  <cp:revision>2</cp:revision>
  <dc:subject/>
  <dc:title>JUDICAL BRANCH THREAT REPORTING FORM</dc:title>
</cp:coreProperties>
</file>